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24. december 11.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3. EGYÉB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UTAKKAL KAPCSOLATOS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3.1. Tompa köz- Kossuth utca kereszteződésének forgalomszabályozása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24. november 27-i Képviselő- testületi ülésen Derzsi Katalin Képviselő Asszony azzal a kéréssel és javaslattal fordult Délegyháza Község Önkormányzatához, hogy a Tompa utca- Kossuth utca kereszteződésében a Vasút sorra közlekedési tükröt helyezzen el Dunavarsány irányába. Kérését azzal indokolta, hogy a kereszteződés nem belátható és balesetveszélyes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  <w:lang w:eastAsia="ar-SA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</w:rPr>
        <w:t xml:space="preserve"> A közút forgalmi rendjét - ha jogszabály másként nem rendelkezik - a közút kezelője alakítja ki. 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ind w:right="72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1991. évi XX. törvény 92. § (10) bekezdés a) pontja alapján - a helyi közutak tekintetében a közút kezelőjén a helyi önkormányzat Képviselő-testületét kell érteni. </w:t>
      </w:r>
    </w:p>
    <w:p>
      <w:pPr>
        <w:pStyle w:val="Normal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 xml:space="preserve">Kérjük a Tisztelt Képviselő- Testületet, hogy döntsenek a tükör kihelyezéséről. </w:t>
      </w:r>
    </w:p>
    <w:p>
      <w:pPr>
        <w:pStyle w:val="Normal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Arial" w:ascii="Book Antiqua" w:hAnsi="Book Antiqua"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i/>
          <w:sz w:val="22"/>
          <w:szCs w:val="22"/>
        </w:rPr>
        <w:t xml:space="preserve">Délegyháza Község Önkormányzatának Képviselő- testülete - mint a Délegyháza helyi közút kezelője – kezelője eldönti, hogy képviselői javaslatra és kérésre Délegyháza, Tompa utca – Kossuth utca kereszteződésében a Kossuth utcába baloldalra (a régi Kunsági ház irányába) közlekedésforgalmi tükröt helyezi ki. </w:t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felkéri Hivatalát és Községgondnokságát, hogy a tükör kihelyezéséről intézkedje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2024. december 31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uppressAutoHyphens w:val="true"/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Képviselő- testület</w:t>
      </w:r>
    </w:p>
    <w:p>
      <w:pPr>
        <w:pStyle w:val="Normal"/>
        <w:autoSpaceDE w:val="false"/>
        <w:rPr>
          <w:rFonts w:ascii="Book Antiqua" w:hAnsi="Book Antiqua" w:cs="Arial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Arial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6090" w:right="-113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isza Gabriella</w:t>
        <w:tab/>
      </w:r>
    </w:p>
    <w:p>
      <w:pPr>
        <w:pStyle w:val="Normal"/>
        <w:ind w:left="5382" w:right="-113" w:firstLine="28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24. december 11. 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" w:hAnsi="Book Antiqua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36:00Z</dcterms:created>
  <dc:creator>Mácsai Mónika Melinda</dc:creator>
  <dc:description/>
  <cp:keywords/>
  <dc:language>en-US</dc:language>
  <cp:lastModifiedBy>Dr. Molnár Zsuzsanna</cp:lastModifiedBy>
  <cp:lastPrinted>2024-11-26T09:24:00Z</cp:lastPrinted>
  <dcterms:modified xsi:type="dcterms:W3CDTF">2024-12-11T13:11:00Z</dcterms:modified>
  <cp:revision>3</cp:revision>
  <dc:subject/>
  <dc:title/>
</cp:coreProperties>
</file>